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095"/>
      </w:tblGrid>
      <w:tr>
        <w:trPr>
          <w:trHeight w:val="8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esson Aim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the wordsearch by both completing the statements and finding the missing words in the grid; or by finding the listed words in the grid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Objective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confirm understanding of specific river-related terminology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ivers Wordsearch’: Range - Low (11.1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- Mid (11.2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- High (11.3)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vitie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Individual task:</w: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>1. Distribute the correct wordsearch to each child, depending upon ability. Explain the task to be completed;</w:t>
            </w:r>
          </w:p>
          <w:p>
            <w:pPr>
              <w:pStyle w:val="Normal"/>
              <w:rPr/>
            </w:pPr>
            <w:r>
              <w:rPr/>
              <w:t xml:space="preserve">1.1 Wordsearch 11.1: find the river words from the list, in the grid.                   </w:t>
            </w:r>
          </w:p>
          <w:p>
            <w:pPr>
              <w:pStyle w:val="Normal"/>
              <w:rPr/>
            </w:pPr>
            <w:r>
              <w:rPr/>
              <w:t xml:space="preserve">1.2 Wordsearch’s 11.2 and 11.3: workout the missing river word in each sentence, then find the word in the grid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ks to other unit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ell was the wordsearch used/understoo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re the aims/objectives of the lesson m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deas to inform planning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ations for next time activities are used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486400" cy="170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xtension Lesson Eleven: Rivers Word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QCA: Unit 14 Investigating River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ction 2 ‘Where does water go to?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s exercise is designed either as an extension piece, should any child complete their class work early; or as a piece of homework. The wordsearch can be used from the beginning of the unit once the children have learnt the terminolog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4.5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Extension Lesson Eleven: Rivers Word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QCA: Unit 14 Investigating River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ction 2 ‘Where does water go to?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is exercise is designed either as an extension piece, should any child complete their class work early; or as a piece of homework. The wordsearch can be used from the beginning of the unit once the children have learnt the terminology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46:00Z</dcterms:created>
  <dc:creator>Tiff</dc:creator>
  <dc:description/>
  <dc:language>en-US</dc:language>
  <cp:lastModifiedBy>Tiff</cp:lastModifiedBy>
  <dcterms:modified xsi:type="dcterms:W3CDTF">2006-03-15T12:13:00Z</dcterms:modified>
  <cp:revision>6</cp:revision>
  <dc:subject/>
  <dc:title>Lesson Aims: </dc:title>
</cp:coreProperties>
</file>